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1 г. №2853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еселение граждан из  аварийного жилищного фон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 на 2011-2012 год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переселения граждан, </w:t>
      </w:r>
      <w:r>
        <w:rPr>
          <w:rFonts w:cs="Times New Roman" w:ascii="Times New Roman" w:hAnsi="Times New Roman"/>
          <w:sz w:val="28"/>
          <w:szCs w:val="28"/>
        </w:rPr>
        <w:t xml:space="preserve">жилые помещения которых в установленном порядке признаны непригодными для проживания, в результате признания многоквартирного дома аварийным в жилые помещения, отвечающие установленным санитарным и техническим правилам и нормам, в соответствии с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мэра городского округа Тольятти от                  18.06.2008 г. № 1378-1/п "О разработке и реализации долгосрочных целевых программ городского округа Тольятти", </w:t>
      </w:r>
      <w:r>
        <w:rPr>
          <w:rFonts w:cs="Times New Roman" w:ascii="Times New Roman" w:hAnsi="Times New Roman"/>
          <w:sz w:val="28"/>
          <w:szCs w:val="28"/>
          <w:lang w:bidi="zxx"/>
        </w:rPr>
        <w:t>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долгосрочную целевую программу «Переселение граждан из аварийного жилищного фонда в городском округе Тольятти  на 2011-2012 годы» (далее -  программ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к расходным обязательствам городского округа Тольятти, относятся расходы на осуществление мероприятий по утвержденной настоящим постановлением програм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Департаменту финансов мэрии (Гильгулин Г.В.) осуществлять финансирование расходных обязательств по мероприятиям утвержденной настоящим постановлением программы за счет средств бюджета городского округа Тольятти в пределах лимитов бюджетных обязательств доведенных исполнителям програм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Департаменту градостроительной деятельности мэрии  (Арзамасцев С.Е.) организовать работу по реализации програм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правлению по оргработе и связям с общественностью мэрии  (Абрамов С.А.)  опубликовать настоящее постановление в средствах массовой информации и разместить его на официальном портале мэрии городского округа Тольят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настоящего постановления возложить на заместителя мэра по строительству и земельным ресурсам Трохачёва Н.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.о.первого заместителя мэра  </w:t>
        <w:tab/>
        <w:tab/>
        <w:tab/>
        <w:tab/>
        <w:tab/>
        <w:tab/>
        <w:t xml:space="preserve">  В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">
    <w:name w:val=" Знак Знак1"/>
    <w:basedOn w:val="Style13"/>
    <w:qFormat/>
    <w:rPr>
      <w:rFonts w:eastAsia="Times New Roman"/>
      <w:sz w:val="22"/>
      <w:szCs w:val="22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color w:val="00000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cs="Bitstream Vera Sans;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3:00Z</dcterms:created>
  <dc:creator>pov</dc:creator>
  <dc:description/>
  <cp:keywords/>
  <dc:language>en-US</dc:language>
  <cp:lastModifiedBy>пользователь</cp:lastModifiedBy>
  <cp:lastPrinted>2011-09-15T17:02:00Z</cp:lastPrinted>
  <dcterms:modified xsi:type="dcterms:W3CDTF">2011-09-21T10:44:00Z</dcterms:modified>
  <cp:revision>6</cp:revision>
  <dc:subject/>
  <dc:title>ПОСТАНОВЛЕНИЕ</dc:title>
</cp:coreProperties>
</file>